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                      </w:t>
      </w:r>
      <w:r>
        <w:rPr>
          <w:rFonts w:ascii="宋体" w:hAnsi="宋体" w:cs="宋体"/>
          <w:b/>
          <w:bCs/>
          <w:sz w:val="24"/>
          <w:szCs w:val="24"/>
        </w:rPr>
        <w:t>一个梦唤醒另一个梦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                                              </w:t>
      </w:r>
      <w:r>
        <w:rPr>
          <w:rFonts w:ascii="宋体" w:hAnsi="宋体" w:cs="宋体"/>
          <w:b/>
          <w:bCs/>
          <w:sz w:val="24"/>
          <w:szCs w:val="24"/>
        </w:rPr>
        <w:t>冯文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目标：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认识“想象”在儿童诗中的重要性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懂得想象要合理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以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梦</w:t>
      </w:r>
      <w:r>
        <w:rPr>
          <w:rFonts w:ascii="宋体" w:hAnsi="宋体" w:cs="宋体"/>
          <w:b/>
          <w:bCs/>
          <w:sz w:val="24"/>
          <w:szCs w:val="24"/>
        </w:rPr>
        <w:t>”为主题，写一首儿童诗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重点：认识想象的重要意义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难点：创编儿童诗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过程：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导入：孩子眼中的儿童诗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T:</w:t>
      </w:r>
      <w:r>
        <w:rPr>
          <w:rFonts w:ascii="宋体" w:hAnsi="宋体" w:cs="宋体"/>
          <w:b/>
          <w:bCs/>
          <w:sz w:val="24"/>
          <w:szCs w:val="24"/>
        </w:rPr>
        <w:t>孩子们，你还记得语文书中哪些儿童诗？《小小的船》《风》《小鱼的梦》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今天</w:t>
      </w:r>
      <w:r>
        <w:rPr>
          <w:rFonts w:ascii="宋体" w:hAnsi="宋体" w:cs="宋体"/>
          <w:b/>
          <w:bCs/>
          <w:sz w:val="24"/>
          <w:szCs w:val="24"/>
        </w:rPr>
        <w:t>我们要继续走近儿童诗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想象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续编故事《线条的梦》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T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bCs/>
          <w:sz w:val="24"/>
          <w:szCs w:val="24"/>
        </w:rPr>
        <w:t xml:space="preserve">带你们去一个白雪皑皑的季节。（多媒体：雪花飞舞动画，配乐。）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 xml:space="preserve">似乎就在一夜之间，冬天真的就来了。我喜欢冬天，喜欢雪花开放的味道，因为，每一朵雪花，都有一个美丽的童话。其中有一个童话，名字就叫——《线条的梦》。  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线条的梦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师：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熊猫在雪地上画了一条竖线，小猴子看见了，可高兴了，它说：“这是一根很高很高的竹竿，我顺着它爬上去，就能（      ）！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熊猫在地上画了一条斜线，小猴子大叫起来：“（      ）！”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师：熊猫在雪地上画了一条横线，小马看见了，高兴地说：“这是一条很长很长的路，我沿着它跑过去，就能（      ）！ 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熊猫在地上画了一条曲线，小马大叫起来：“（      ）！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.</w:t>
      </w:r>
      <w:r>
        <w:rPr>
          <w:rFonts w:ascii="宋体" w:hAnsi="宋体" w:cs="宋体"/>
          <w:b/>
          <w:bCs/>
          <w:sz w:val="24"/>
          <w:szCs w:val="24"/>
        </w:rPr>
        <w:t>这是谁的梦？  线条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3.</w:t>
      </w:r>
      <w:r>
        <w:rPr>
          <w:rFonts w:ascii="宋体" w:hAnsi="宋体" w:cs="宋体"/>
          <w:b/>
          <w:bCs/>
          <w:sz w:val="24"/>
          <w:szCs w:val="24"/>
        </w:rPr>
        <w:t>在诗人的想象中，线条做了一个变幻的梦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4.</w:t>
      </w:r>
      <w:r>
        <w:rPr>
          <w:rFonts w:ascii="宋体" w:hAnsi="宋体" w:cs="宋体"/>
          <w:b/>
          <w:bCs/>
          <w:sz w:val="24"/>
          <w:szCs w:val="24"/>
        </w:rPr>
        <w:t>除了线条，有哪些小精灵也会做梦？看看教室里，看看窗户外……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指名充分地说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5.</w:t>
      </w:r>
      <w:r>
        <w:rPr>
          <w:rFonts w:ascii="宋体" w:hAnsi="宋体" w:cs="宋体"/>
          <w:b/>
          <w:bCs/>
          <w:sz w:val="24"/>
          <w:szCs w:val="24"/>
        </w:rPr>
        <w:t>因为有了想象，普通的线条有了千姿百态的梦。</w:t>
      </w:r>
    </w:p>
    <w:p>
      <w:pPr>
        <w:pStyle w:val="Normal"/>
        <w:spacing w:lineRule="exact" w:line="360"/>
        <w:ind w:firstLine="24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因为有了想象，这么多事物都拥有各自的梦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 xml:space="preserve">合理 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T</w:t>
      </w:r>
      <w:r>
        <w:rPr>
          <w:rFonts w:ascii="宋体" w:hAnsi="宋体" w:cs="宋体"/>
          <w:b/>
          <w:bCs/>
          <w:sz w:val="24"/>
          <w:szCs w:val="24"/>
        </w:rPr>
        <w:t>：杰出的诗人都很善于想象。</w:t>
      </w:r>
    </w:p>
    <w:p>
      <w:pPr>
        <w:pStyle w:val="Normal"/>
        <w:spacing w:lineRule="exact" w:line="360"/>
        <w:ind w:firstLine="47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给大家推荐一位</w:t>
      </w:r>
      <w:r>
        <w:rPr>
          <w:rFonts w:ascii="宋体" w:hAnsi="宋体" w:cs="宋体"/>
          <w:b/>
          <w:bCs/>
          <w:color w:val="333333"/>
          <w:sz w:val="24"/>
          <w:szCs w:val="24"/>
          <w:shd w:fill="FFFFFF" w:val="clear"/>
        </w:rPr>
        <w:t>享誉世界的艺术天才，他集诗人、插画家、剧作家、作曲家、乡村歌手于一身。他就是</w:t>
      </w:r>
      <w:r>
        <w:rPr>
          <w:rFonts w:ascii="宋体" w:hAnsi="宋体" w:cs="宋体"/>
          <w:b/>
          <w:bCs/>
          <w:sz w:val="24"/>
          <w:szCs w:val="24"/>
        </w:rPr>
        <w:t>美国的谢尔 希尔弗斯坦，代表作《阁楼上的光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今天分享一首想象奇特的儿童诗给大家，叫做《冰冻的梦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请你用目光轻轻抚摸每一个文字，默读诗歌，读完以后微笑地看着我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《冰冻的梦》</w:t>
      </w:r>
      <w:r>
        <w:rPr>
          <w:rFonts w:cs="宋体" w:ascii="宋体" w:hAnsi="宋体"/>
          <w:b/>
          <w:bCs/>
          <w:color w:val="111111"/>
          <w:sz w:val="24"/>
          <w:szCs w:val="24"/>
          <w:shd w:fill="FFFFFF" w:val="clear"/>
        </w:rPr>
        <w:t>[</w:t>
      </w: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美</w:t>
      </w:r>
      <w:r>
        <w:rPr>
          <w:rFonts w:cs="宋体" w:ascii="宋体" w:hAnsi="宋体"/>
          <w:b/>
          <w:bCs/>
          <w:color w:val="111111"/>
          <w:sz w:val="24"/>
          <w:szCs w:val="24"/>
          <w:shd w:fill="FFFFFF" w:val="clear"/>
        </w:rPr>
        <w:t>]</w:t>
      </w: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谢尔</w:t>
      </w:r>
      <w:r>
        <w:rPr>
          <w:rFonts w:cs="宋体" w:ascii="宋体" w:hAnsi="宋体"/>
          <w:b/>
          <w:bCs/>
          <w:color w:val="111111"/>
          <w:sz w:val="24"/>
          <w:szCs w:val="24"/>
          <w:shd w:fill="FFFFFF" w:val="clear"/>
        </w:rPr>
        <w:t>·</w:t>
      </w: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希尔弗斯坦   “我要把昨天我做的梦，拿到冰箱里冷冻。到遥远的一天，我变成了白发苍苍的老翁，我就把这个可爱的美梦，拿出来解冻，然后把它煮沸，坐下来，浸暖冰冷的双足。”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color w:val="111111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  <w:lang w:eastAsia="zh-CN"/>
        </w:rPr>
        <w:t>我看到一朵一朵的微笑，绽放在我的教室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有一个字会认吗？“浸”</w:t>
      </w:r>
      <w:r>
        <w:rPr>
          <w:rFonts w:cs="宋体" w:ascii="宋体" w:hAnsi="宋体"/>
          <w:b/>
          <w:bCs/>
          <w:color w:val="111111"/>
          <w:sz w:val="24"/>
          <w:szCs w:val="24"/>
          <w:shd w:fill="FFFFFF" w:val="clear"/>
        </w:rPr>
        <w:t xml:space="preserve">Jin </w:t>
      </w: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谁来读一读，指名认读、正音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三点水，与水有关，浸就是泡在水中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指名</w:t>
      </w:r>
      <w:r>
        <w:rPr>
          <w:rFonts w:cs="宋体" w:ascii="宋体" w:hAnsi="宋体"/>
          <w:b/>
          <w:bCs/>
          <w:color w:val="111111"/>
          <w:sz w:val="24"/>
          <w:szCs w:val="24"/>
          <w:shd w:fill="FFFFFF" w:val="clear"/>
        </w:rPr>
        <w:t>2</w:t>
      </w: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名学生读一读。（男、女）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别人读的时候，你要仔细地听，静静地想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因为，一位诗人的听读，就是一首美好的诗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指名读</w:t>
      </w:r>
      <w:r>
        <w:rPr>
          <w:rFonts w:cs="宋体" w:ascii="宋体" w:hAnsi="宋体"/>
          <w:b/>
          <w:bCs/>
          <w:color w:val="111111"/>
          <w:sz w:val="24"/>
          <w:szCs w:val="24"/>
          <w:shd w:fill="FFFFFF" w:val="clear"/>
        </w:rPr>
        <w:t>1</w:t>
      </w: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：谢谢你流利的朗读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诗人的想象很奇特，他把什么拿来冰冻了？  梦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再请一位女生读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指名读</w:t>
      </w:r>
      <w:r>
        <w:rPr>
          <w:rFonts w:cs="宋体" w:ascii="宋体" w:hAnsi="宋体"/>
          <w:b/>
          <w:bCs/>
          <w:color w:val="111111"/>
          <w:sz w:val="24"/>
          <w:szCs w:val="24"/>
          <w:shd w:fill="FFFFFF" w:val="clear"/>
        </w:rPr>
        <w:t>2</w:t>
      </w: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：声如其人，甜美如你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诗人把梦冰冻起来了，那他是把梦当做了什么？  食物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11111"/>
          <w:sz w:val="24"/>
          <w:szCs w:val="24"/>
          <w:shd w:fill="FFFFFF" w:val="clear"/>
        </w:rPr>
        <w:t>只要你的想象合理，就能写出一首绝妙的小诗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111111"/>
          <w:sz w:val="24"/>
          <w:szCs w:val="24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写作：梦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梦，虚无缥缈，如幻，如影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让我们一起去走近梦，编织梦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请一个同学读一读它。指名读：梦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指名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：看你甜甜的笑容，这一定是一个甜甜的梦吧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指名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：看你念念不忘的表情，想必是做了一个沉醉的梦吧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指名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：这是一个温暖的梦。</w:t>
      </w:r>
    </w:p>
    <w:p>
      <w:pPr>
        <w:pStyle w:val="Normal"/>
        <w:widowControl/>
        <w:numPr>
          <w:ilvl w:val="0"/>
          <w:numId w:val="3"/>
        </w:numPr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梦看得到吗？听得到？摸得到吗？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它无声、无色、无味、无形。你怎样想像，它就怎样生成。</w:t>
      </w:r>
    </w:p>
    <w:p>
      <w:pPr>
        <w:pStyle w:val="Normal"/>
        <w:widowControl/>
        <w:numPr>
          <w:ilvl w:val="0"/>
          <w:numId w:val="3"/>
        </w:numPr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现在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梦，孤零零地站在这里，期待你丰富的想象，去丰富它的生命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请给“梦”加上一个修饰词。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的梦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谁？颜色、形状、大小、味道、特点？动作……）</w:t>
      </w:r>
    </w:p>
    <w:p>
      <w:pPr>
        <w:pStyle w:val="Normal"/>
        <w:widowControl/>
        <w:numPr>
          <w:ilvl w:val="0"/>
          <w:numId w:val="3"/>
        </w:numPr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想象的作用立竿见影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在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听取别人的想法后，是不是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的脑中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会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突然闪过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个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新奇的想象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段想象会惊艳另一段想象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借着这股劲儿，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我们往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梦的身边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再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跨进一步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来说一说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句子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的梦是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我的梦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我的梦是调皮的音符，跳到琴键上，谱写成一首首优美的歌儿。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那么你的梦是什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 xml:space="preserve">?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跟我们分享一下。</w:t>
      </w:r>
    </w:p>
    <w:p>
      <w:pPr>
        <w:pStyle w:val="Normal"/>
        <w:widowControl/>
        <w:numPr>
          <w:ilvl w:val="0"/>
          <w:numId w:val="3"/>
        </w:numPr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说完自己，我们把心放进大自然，说说别人的梦吧。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还是我先来。     我说，你听。听，也是诗。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叶子的梦是一条小船。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 xml:space="preserve">   小蚂蚁把树叶当成小船。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该你们了！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想象插上翅膀，越飞越远。我们可以根据美好的想象，把句子编一首优美的儿童诗。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我还是用这一句来开头：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叶子的梦是小船。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它要去向哪里？谁与它作伴？终点是哪儿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于是，根据这一段想象，我写了这样一首诗：无尽的梦  冯文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叶子的梦是一条小船，装满了它的奇思妙想。小溪推着它，鱼儿呵护它。一边飘着，一边想着，飘到遥远的地方……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备用：我的梦像一座彩虹桥，一头连着我的心，一头连着星空和月亮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）的梦像一粒种子，一天天长大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）的梦像一颗流星，滑过童年的天空，留在了记忆里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（）的梦像路边的一株小草，渴望开出美丽的花。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如：圆圆的梦像一颗巧克力，香甜了我的回忆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美美的梦像一朵小花，装点了别人，芬芳了自己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你们是不是也迫不及待地要展示了？思维碰撞出的火花会让你有意外的惊喜，先和你的同桌商量商量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谁第一个来分享？没关系，你说，我们听。我帮助你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指名说。即兴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创编诗歌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PPT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呈现或板书在黑板上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现在请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提起你的笔，用心中最美的文字，实现你的诗人梦吧！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以梦为主题，写一首儿童诗。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要求：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体现真善美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语言凝练，语句优美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格式正确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书写整洁、美观。</w:t>
      </w:r>
    </w:p>
    <w:p>
      <w:pPr>
        <w:pStyle w:val="Normal"/>
        <w:widowControl/>
        <w:numPr>
          <w:ilvl w:val="0"/>
          <w:numId w:val="3"/>
        </w:numPr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享习作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四、一段想象惊艳了另一段想象，一个梦唤醒了另一个梦。</w:t>
      </w:r>
    </w:p>
    <w:p>
      <w:pPr>
        <w:pStyle w:val="Normal"/>
        <w:widowControl/>
        <w:spacing w:lineRule="exact" w:line="360"/>
        <w:ind w:firstLine="354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愿你们都能爱上儿童诗。谢谢。再见！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kern w:val="0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111111"/>
          <w:kern w:val="0"/>
          <w:sz w:val="24"/>
          <w:szCs w:val="24"/>
          <w:shd w:fill="FFFFFF" w:val="clear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111111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18:00Z</dcterms:created>
  <dc:creator>Administrator</dc:creator>
  <dc:description/>
  <dc:language>en-US</dc:language>
  <cp:lastModifiedBy>Administrator</cp:lastModifiedBy>
  <dcterms:modified xsi:type="dcterms:W3CDTF">2015-12-28T14:13:11Z</dcterms:modified>
  <cp:revision>7</cp:revision>
  <dc:subject/>
  <dc:title>一、导入：孩子眼中的儿童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